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 Pregão Presencial n º ---/2025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675" cy="892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9217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1-13T16:00:12Z</dcterms:modified>
  <cp:revision>5</cp:revision>
  <dc:subject/>
  <dc:title>Memorando Interno n</dc:title>
</cp:coreProperties>
</file>